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3.1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 </w:t>
        <w:tab/>
        <w:t>a</w:t>
      </w:r>
      <w:r>
        <w:rPr>
          <w:lang w:val="en-GB"/>
        </w:rPr>
        <w:t xml:space="preserve"> </w:t>
        <w:tab/>
        <w:t xml:space="preserve">Temperature is a macroscopic concept that is proportional to the average random kinetic energy of the molecules of a substance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Heat or thermal energy is the energy that is exchanged between two bodies as a result of a temperature difference between them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>Internal energy is the sum of the total random kinetic energy and the total intermolecular potential energy of the molecules of a substance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2</w:t>
      </w:r>
      <w:r>
        <w:rPr>
          <w:lang w:val="en-GB"/>
        </w:rPr>
        <w:t xml:space="preserve"> </w:t>
        <w:tab/>
        <w:t>The thermal energy lost by one body must equal the thermal energy gained by the other because of energy conservation. The changes in temperature are not, however, necessarily equal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3 </w:t>
        <w:tab/>
        <w:t>a</w:t>
      </w:r>
      <w:r>
        <w:rPr>
          <w:lang w:val="en-GB"/>
        </w:rPr>
        <w:t xml:space="preserve"> </w:t>
        <w:tab/>
        <w:t xml:space="preserve">No thermal energy has been exchanged since the temperature of the two halves is the same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Same as before, 300 K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Half of the original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4 </w:t>
        <w:tab/>
        <w:t xml:space="preserve">a </w:t>
        <w:tab/>
      </w:r>
      <w:r>
        <w:rPr>
          <w:lang w:val="en-GB"/>
        </w:rPr>
        <w:t xml:space="preserve">The volume of 22.4 L is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. There ar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lang w:val="en-GB"/>
        </w:rPr>
        <w:t xml:space="preserve"> molecules in this volume and so the volume per molecule is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One mole of lead has mass 207 g and so a volume given by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. </w:t>
        <w:br/>
        <w:t xml:space="preserve">So the volume per molecule is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 xml:space="preserve"> </w:t>
        <w:tab/>
        <w:t xml:space="preserve">The ratio is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 xml:space="preserve"> </w:t>
        <w:tab/>
        <w:t xml:space="preserve">The separation of the molecules (hydrogen to lead) is then </w:t>
      </w:r>
      <w:r>
        <w:rPr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GB"/>
        </w:rPr>
        <w:t xml:space="preserve"> (to 1 s.f.). 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is shows a general result, namely that the ratio of the separation of gas molecules to the separation of solid molecules is of order 10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5 </w:t>
        <w:tab/>
        <w:t>a</w:t>
      </w:r>
      <w:r>
        <w:rPr>
          <w:lang w:val="en-GB"/>
        </w:rPr>
        <w:t xml:space="preserve"> </w:t>
        <w:tab/>
        <w:t xml:space="preserve">One mole of aluminium contain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lang w:val="en-GB"/>
        </w:rPr>
        <w:t xml:space="preserve"> molecules and has a mass of 27 g. Thus one molecules has mass </w:t>
      </w:r>
      <w:r>
        <w:rPr>
          <w:lang w:val="en-GB"/>
        </w:rPr>
        <w:object w:dxaOrig="4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30.15pt" filled="f" o:ole="">
            <v:imagedata r:id="rId3" o:title=""/>
          </v:shape>
          <o:OLEObject Type="Embed" ProgID="" ShapeID="ole_rId2" DrawAspect="Content" ObjectID="_654636119" r:id="rId2"/>
        </w:objec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One cubic metre of aluminium has a mass given by </w:t>
      </w:r>
      <w:r>
        <w:rPr>
          <w:lang w:val="en-GB"/>
        </w:rPr>
        <w:object w:dxaOrig="7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25pt;height:36.45pt" filled="f" o:ole="">
            <v:imagedata r:id="rId5" o:title=""/>
          </v:shape>
          <o:OLEObject Type="Embed" ProgID="" ShapeID="ole_rId4" DrawAspect="Content" ObjectID="_332690362" r:id="rId4"/>
        </w:object>
      </w:r>
      <w:r>
        <w:rPr>
          <w:lang w:val="en-GB"/>
        </w:rPr>
        <w:t xml:space="preserve">This corresponds to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lang w:val="en-GB"/>
        </w:rPr>
        <w:t xml:space="preserve"> molecules per cubic metre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6 </w:t>
        <w:tab/>
        <w:t>a</w:t>
      </w:r>
      <w:r>
        <w:rPr>
          <w:lang w:val="en-GB"/>
        </w:rPr>
        <w:t xml:space="preserve"> </w:t>
        <w:tab/>
        <w:t xml:space="preserve">One mole of copper contain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lang w:val="en-GB"/>
        </w:rPr>
        <w:t xml:space="preserve"> molecules and has a mass of 64 g. Thus one molecules has mass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en-GB"/>
        </w:rPr>
        <w:t xml:space="preserve">. 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One cubic metre of copper has a mass given by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en-GB"/>
        </w:rPr>
        <w:t xml:space="preserve">. This corresponds to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lang w:val="en-GB"/>
        </w:rPr>
        <w:t xml:space="preserve"> molecules per cubic metre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0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05T16:42:00Z</dcterms:modified>
  <cp:revision>10</cp:revision>
  <dc:subject/>
  <dc:title>Extension worksheet – Topic 6</dc:title>
</cp:coreProperties>
</file>